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.  12 = 3e</w:t>
      </w:r>
      <w:r>
        <w:rPr>
          <w:vertAlign w:val="superscript"/>
        </w:rPr>
        <w:t>-2x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B.  24 = 8e</w:t>
      </w:r>
      <w:r>
        <w:rPr>
          <w:vertAlign w:val="superscript"/>
        </w:rPr>
        <w:t>-7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C.  8 = 2e</w:t>
      </w:r>
      <w:r>
        <w:rPr>
          <w:vertAlign w:val="superscript"/>
        </w:rPr>
        <w:t>-4x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  log</w:t>
      </w:r>
      <w:r>
        <w:rPr>
          <w:vertAlign w:val="subscript"/>
        </w:rPr>
        <w:t>3</w:t>
      </w:r>
      <w:r>
        <w:rPr/>
        <w:t>(3x – 2)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B.  log</w:t>
      </w:r>
      <w:r>
        <w:rPr>
          <w:vertAlign w:val="subscript"/>
        </w:rPr>
        <w:t>5</w:t>
      </w:r>
      <w:r>
        <w:rPr/>
        <w:t>(2x + 8)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.  log</w:t>
      </w:r>
      <w:r>
        <w:rPr>
          <w:vertAlign w:val="subscript"/>
        </w:rPr>
        <w:t>7</w:t>
      </w:r>
      <w:r>
        <w:rPr/>
        <w:t>(3x – 8)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A.  </w:t>
      </w:r>
      <w:r>
        <w:rPr/>
        <w:object w:dxaOrig="15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7pt" filled="f" o:ole="">
            <v:imagedata r:id="rId3" o:title=""/>
          </v:shape>
          <o:OLEObject Type="Embed" ProgID="" ShapeID="ole_rId2" DrawAspect="Content" ObjectID="_7106315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B.  </w:t>
      </w:r>
      <w:r>
        <w:rPr/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7pt" filled="f" o:ole="">
            <v:imagedata r:id="rId5" o:title=""/>
          </v:shape>
          <o:OLEObject Type="Embed" ProgID="" ShapeID="ole_rId4" DrawAspect="Content" ObjectID="_4023942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C.  </w:t>
      </w:r>
      <w:r>
        <w:rPr/>
        <w:object w:dxaOrig="1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7pt" filled="f" o:ole="">
            <v:imagedata r:id="rId7" o:title=""/>
          </v:shape>
          <o:OLEObject Type="Embed" ProgID="" ShapeID="ole_rId6" DrawAspect="Content" ObjectID="_18041261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A.  </w:t>
      </w:r>
      <w:r>
        <w:rPr/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5877715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B.  </w:t>
      </w:r>
      <w:r>
        <w:rPr/>
        <w:object w:dxaOrig="9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5pt" filled="f" o:ole="">
            <v:imagedata r:id="rId11" o:title=""/>
          </v:shape>
          <o:OLEObject Type="Embed" ProgID="" ShapeID="ole_rId10" DrawAspect="Content" ObjectID="_13917984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C.  </w:t>
      </w:r>
      <w:r>
        <w:rPr/>
        <w:object w:dxaOrig="8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5pt" filled="f" o:ole="">
            <v:imagedata r:id="rId13" o:title=""/>
          </v:shape>
          <o:OLEObject Type="Embed" ProgID="" ShapeID="ole_rId12" DrawAspect="Content" ObjectID="_5350504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A.  </w:t>
      </w:r>
      <w:r>
        <w:rPr/>
        <w:object w:dxaOrig="2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18pt" filled="f" o:ole="">
            <v:imagedata r:id="rId15" o:title=""/>
          </v:shape>
          <o:OLEObject Type="Embed" ProgID="" ShapeID="ole_rId14" DrawAspect="Content" ObjectID="_100323558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B.  </w:t>
      </w:r>
      <w:r>
        <w:rPr/>
        <w:object w:dxaOrig="2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18pt" filled="f" o:ole="">
            <v:imagedata r:id="rId17" o:title=""/>
          </v:shape>
          <o:OLEObject Type="Embed" ProgID="" ShapeID="ole_rId16" DrawAspect="Content" ObjectID="_131414653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C.  </w:t>
      </w:r>
      <w:r>
        <w:rPr/>
        <w:object w:dxaOrig="21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18pt" filled="f" o:ole="">
            <v:imagedata r:id="rId19" o:title=""/>
          </v:shape>
          <o:OLEObject Type="Embed" ProgID="" ShapeID="ole_rId18" DrawAspect="Content" ObjectID="_9896191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A.  If f(x) = ½ x + 3 find the inverse of f(x) and use proper notation 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B.   If f(x) = (3/2)x - 2 find the inverse of f(x) and use proper notation 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C.  If f(x) = 5x + 8 find the inverse of f(x) and use proper notation 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A.  If f(x) = x</w:t>
      </w:r>
      <w:r>
        <w:rPr>
          <w:vertAlign w:val="superscript"/>
        </w:rPr>
        <w:t>2</w:t>
      </w:r>
      <w:r>
        <w:rPr/>
        <w:t xml:space="preserve"> + 2 and g(x) = x – 5, find f(g(x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B.  If f(x) = x</w:t>
      </w:r>
      <w:r>
        <w:rPr>
          <w:vertAlign w:val="superscript"/>
        </w:rPr>
        <w:t>2</w:t>
      </w:r>
      <w:r>
        <w:rPr/>
        <w:t xml:space="preserve"> –3  and g(x) = x – 1, find f(g(x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C.  If f(x) = x</w:t>
      </w:r>
      <w:r>
        <w:rPr>
          <w:vertAlign w:val="superscript"/>
        </w:rPr>
        <w:t>2</w:t>
      </w:r>
      <w:r>
        <w:rPr/>
        <w:t xml:space="preserve"> + 1 and g(x) = x – 2, find f(g(x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A.  Sketch the graph of a possible second degree polynomial with a negative leading coefficient and no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B.  Sketch the graph of a possible fourth degree polynomial with a positive leading coefficient and no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C.  Sketch the graph of a possible fourth degree polynomial that has a positive leading coefficient and has two double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A.  The distance in feet, s, of a car moving in a straight line is given by s = 3t</w:t>
      </w:r>
      <w:r>
        <w:rPr>
          <w:vertAlign w:val="superscript"/>
        </w:rPr>
        <w:t>2</w:t>
      </w:r>
      <w:r>
        <w:rPr/>
        <w:t xml:space="preserve"> – 3t, where t is measured in seconds. Find the average velocity for the time period from t = 1 to t = 3.  Your answer must include the prop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B.  The distance in feet, s, of a car moving in a straight line is given by s = 3t</w:t>
      </w:r>
      <w:r>
        <w:rPr>
          <w:vertAlign w:val="superscript"/>
        </w:rPr>
        <w:t>2</w:t>
      </w:r>
      <w:r>
        <w:rPr/>
        <w:t xml:space="preserve"> – 3t, where t is measured in seconds. Find the average velocity for the time period from t = 1 to t = 2.  Your answer must include the prop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C.  The distance in feet, s, of a car moving in a straight line is given by s = 3t</w:t>
      </w:r>
      <w:r>
        <w:rPr>
          <w:vertAlign w:val="superscript"/>
        </w:rPr>
        <w:t>2</w:t>
      </w:r>
      <w:r>
        <w:rPr/>
        <w:t xml:space="preserve"> – 3t, where t is measured in seconds. Find the average velocity for the time period from t = 2 to t = 5.  Your answer must include the prop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The graph of function, f, is given.  A, B, C, D, E and F correspond to values on the x or y axis.  M and N correspond to points on the graph of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447800" cy="114300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143000"/>
                          <a:chOff x="0" y="0"/>
                          <a:chExt cx="144792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360"/>
                            <a:ext cx="121932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1290">
                                <a:moveTo>
                                  <a:pt x="0" y="1290"/>
                                </a:moveTo>
                                <a:cubicBezTo>
                                  <a:pt x="22" y="1257"/>
                                  <a:pt x="93" y="1162"/>
                                  <a:pt x="120" y="1140"/>
                                </a:cubicBezTo>
                                <a:cubicBezTo>
                                  <a:pt x="132" y="1130"/>
                                  <a:pt x="150" y="1130"/>
                                  <a:pt x="165" y="1125"/>
                                </a:cubicBezTo>
                                <a:cubicBezTo>
                                  <a:pt x="312" y="929"/>
                                  <a:pt x="123" y="1167"/>
                                  <a:pt x="255" y="1035"/>
                                </a:cubicBezTo>
                                <a:cubicBezTo>
                                  <a:pt x="268" y="1022"/>
                                  <a:pt x="272" y="1003"/>
                                  <a:pt x="285" y="990"/>
                                </a:cubicBezTo>
                                <a:cubicBezTo>
                                  <a:pt x="340" y="935"/>
                                  <a:pt x="412" y="917"/>
                                  <a:pt x="480" y="885"/>
                                </a:cubicBezTo>
                                <a:cubicBezTo>
                                  <a:pt x="579" y="839"/>
                                  <a:pt x="664" y="788"/>
                                  <a:pt x="765" y="750"/>
                                </a:cubicBezTo>
                                <a:cubicBezTo>
                                  <a:pt x="832" y="725"/>
                                  <a:pt x="928" y="706"/>
                                  <a:pt x="990" y="675"/>
                                </a:cubicBezTo>
                                <a:cubicBezTo>
                                  <a:pt x="1022" y="659"/>
                                  <a:pt x="1068" y="617"/>
                                  <a:pt x="1095" y="600"/>
                                </a:cubicBezTo>
                                <a:cubicBezTo>
                                  <a:pt x="1200" y="534"/>
                                  <a:pt x="1110" y="607"/>
                                  <a:pt x="1245" y="540"/>
                                </a:cubicBezTo>
                                <a:cubicBezTo>
                                  <a:pt x="1265" y="530"/>
                                  <a:pt x="1286" y="522"/>
                                  <a:pt x="1305" y="510"/>
                                </a:cubicBezTo>
                                <a:cubicBezTo>
                                  <a:pt x="1326" y="497"/>
                                  <a:pt x="1343" y="477"/>
                                  <a:pt x="1365" y="465"/>
                                </a:cubicBezTo>
                                <a:cubicBezTo>
                                  <a:pt x="1417" y="436"/>
                                  <a:pt x="1477" y="417"/>
                                  <a:pt x="1530" y="390"/>
                                </a:cubicBezTo>
                                <a:cubicBezTo>
                                  <a:pt x="1609" y="350"/>
                                  <a:pt x="1543" y="370"/>
                                  <a:pt x="1620" y="315"/>
                                </a:cubicBezTo>
                                <a:cubicBezTo>
                                  <a:pt x="1638" y="302"/>
                                  <a:pt x="1662" y="298"/>
                                  <a:pt x="1680" y="285"/>
                                </a:cubicBezTo>
                                <a:cubicBezTo>
                                  <a:pt x="1764" y="225"/>
                                  <a:pt x="1788" y="118"/>
                                  <a:pt x="1875" y="60"/>
                                </a:cubicBezTo>
                                <a:cubicBezTo>
                                  <a:pt x="1909" y="9"/>
                                  <a:pt x="1892" y="28"/>
                                  <a:pt x="19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57160"/>
                            <a:ext cx="65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45">
                                <a:moveTo>
                                  <a:pt x="0" y="45"/>
                                </a:moveTo>
                                <a:cubicBezTo>
                                  <a:pt x="0" y="45"/>
                                  <a:pt x="10" y="15"/>
                                  <a:pt x="15" y="0"/>
                                </a:cubicBezTo>
                                <a:cubicBezTo>
                                  <a:pt x="103" y="29"/>
                                  <a:pt x="39" y="6"/>
                                  <a:pt x="0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28600"/>
                            <a:ext cx="37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4">
                                <a:moveTo>
                                  <a:pt x="14" y="31"/>
                                </a:moveTo>
                                <a:cubicBezTo>
                                  <a:pt x="29" y="26"/>
                                  <a:pt x="59" y="0"/>
                                  <a:pt x="59" y="16"/>
                                </a:cubicBezTo>
                                <a:cubicBezTo>
                                  <a:pt x="59" y="34"/>
                                  <a:pt x="30" y="54"/>
                                  <a:pt x="14" y="46"/>
                                </a:cubicBezTo>
                                <a:cubicBezTo>
                                  <a:pt x="0" y="39"/>
                                  <a:pt x="24" y="16"/>
                                  <a:pt x="29" y="1"/>
                                </a:cubicBezTo>
                                <a:cubicBezTo>
                                  <a:pt x="29" y="1"/>
                                  <a:pt x="19" y="21"/>
                                  <a:pt x="14" y="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880200"/>
                            <a:ext cx="37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4">
                                <a:moveTo>
                                  <a:pt x="14" y="31"/>
                                </a:moveTo>
                                <a:cubicBezTo>
                                  <a:pt x="29" y="26"/>
                                  <a:pt x="59" y="0"/>
                                  <a:pt x="59" y="16"/>
                                </a:cubicBezTo>
                                <a:cubicBezTo>
                                  <a:pt x="59" y="34"/>
                                  <a:pt x="30" y="54"/>
                                  <a:pt x="14" y="46"/>
                                </a:cubicBezTo>
                                <a:cubicBezTo>
                                  <a:pt x="0" y="39"/>
                                  <a:pt x="24" y="16"/>
                                  <a:pt x="29" y="1"/>
                                </a:cubicBezTo>
                                <a:cubicBezTo>
                                  <a:pt x="29" y="1"/>
                                  <a:pt x="19" y="21"/>
                                  <a:pt x="14" y="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6pt;width:114pt;height:89.95pt" coordorigin="900,72" coordsize="2280,1799">
                <v:line id="shape_0" from="1980,72" to="1980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72" to="3059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792" to="1441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792" to="3060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512" to="2160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792" to="2160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432" to="2160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20,1290" path="m0,1290c22,1257,93,1162,120,1140c132,1130,150,1130,165,1125c312,929,123,1167,255,1035c268,1022,272,1003,285,990c340,935,412,917,480,885c579,839,664,788,765,750c832,725,928,706,990,675c1022,659,1068,617,1095,600c1200,534,1110,607,1245,540c1265,530,1286,522,1305,510c1326,497,1343,477,1365,465c1417,436,1477,417,1530,390c1609,350,1543,370,1620,315c1638,302,1662,298,1680,285c1764,225,1788,118,1875,60c1909,9,1892,28,1920,0e" stroked="t" o:allowincell="f" style="position:absolute;left:1260;top:342;width:1919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3,45" path="m0,45c0,45,10,15,15,0c103,29,39,6,0,45xe" fillcolor="white" stroked="t" o:allowincell="f" style="position:absolute;left:1425;top:1422;width:102;height:4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9,54" path="m14,31c29,26,59,0,59,16c59,34,30,54,14,46c0,39,24,16,29,1c29,1,19,21,14,31xe" fillcolor="white" stroked="t" o:allowincell="f" style="position:absolute;left:3061;top:432;width:58;height:5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9,54" path="m14,31c29,26,59,0,59,16c59,34,30,54,14,46c0,39,24,16,29,1c29,1,19,21,14,31xe" fillcolor="white" stroked="t" o:allowincell="f" style="position:absolute;left:1381;top:1458;width:58;height:5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D</w:t>
        <w:tab/>
        <w:t>M</w:t>
      </w:r>
    </w:p>
    <w:p>
      <w:pPr>
        <w:pStyle w:val="Normal"/>
        <w:rPr/>
      </w:pPr>
      <w:r>
        <w:rPr/>
        <w:tab/>
        <w:tab/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A</w:t>
        <w:tab/>
        <w:tab/>
        <w:tab/>
        <w:t>C</w:t>
      </w:r>
    </w:p>
    <w:p>
      <w:pPr>
        <w:pStyle w:val="Normal"/>
        <w:rPr/>
      </w:pPr>
      <w:r>
        <w:rPr/>
        <w:tab/>
        <w:tab/>
        <w:t>N</w:t>
        <w:tab/>
        <w:t>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Solve f(x) = D for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Find f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Find f(A)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2:01:00Z</dcterms:created>
  <dc:creator>Kelli Lubeley</dc:creator>
  <dc:description/>
  <dc:language>en-US</dc:language>
  <cp:lastModifiedBy>Kelli Lubeley</cp:lastModifiedBy>
  <dcterms:modified xsi:type="dcterms:W3CDTF">2005-11-29T22:37:00Z</dcterms:modified>
  <cp:revision>1</cp:revision>
  <dc:subject/>
  <dc:title>Sample Questions</dc:title>
</cp:coreProperties>
</file>